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  <w:br/>
        <w:t xml:space="preserve">к Плану работы </w:t>
      </w:r>
    </w:p>
    <w:p>
      <w:pPr>
        <w:pStyle w:val="Normal"/>
        <w:spacing w:lineRule="auto" w:line="228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20 год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Думе Ханты-Мансийского автономного округа – Югры </w:t>
        <w:br/>
        <w:t>"правительственных часов" на 2020 год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5404"/>
        <w:gridCol w:w="5928"/>
        <w:gridCol w:w="260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информации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клад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полнительный орган </w:t>
              <w:br/>
              <w:t xml:space="preserve">государственной власти автономного округа, учреждения, предприятия и организации,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уставном капитале которых имеется доля автономного округа, ответственные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представление проекта информации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ли доклад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93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spacing w:lineRule="auto" w:line="228"/>
              <w:ind w:left="-107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я "правительственного часа" в Думе автономного округ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trike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ходе реализации государственной программы автономного округа </w:t>
              <w:br/>
              <w:t xml:space="preserve">"Развитие жилищной сферы", в том числе </w:t>
              <w:br/>
              <w:t>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еализации регионального проекта "Обеспечение устойчивого сокращения непригодного для проживания жилищного фонда" в Ханты-Мансийском автономном </w:t>
              <w:br/>
              <w:t>округе – Югр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троительства автономного округа (по согласованию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некоммерческой организации "Фонд развития Ханты-Мансийского автономного округа – Югры" в 2019 год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промышленности автономного округ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оммерческая организация "Фонд развит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анты-Мансийского автономного округа – Ю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(по согласованию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5404"/>
        <w:gridCol w:w="6070"/>
        <w:gridCol w:w="2465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результатах деятельности Фонда поддержки предпринимательства Ю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экономического развития автономного округа, Фонд поддержки предпринимательства Югры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витии транспортной систе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втономном округе (автомобильного, водного, железнодорожного и воздушного транспорта) и об эффективности использования дорожного фонда Ханты-Мансийского автономного округа – Югры в 2019 году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дорожного хозяйства и транспорта автономного округа (по согласованию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автономного учреждения Ханты-Мансийского автономного округа – Югры "Технопарк высоких технологий" в 2019 году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промышленности автономного округа, автономное учреждение Ханты-Мансийского автономного округа – Югры "Технопарк высоких технологий"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витии системы лекарственного обеспечения в Ханты-Мансийском автономном округе – Югре 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trike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pacing w:val="-4"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 автономного округа, казенное учреждение Ханты-Мансийского автономного округа – Югры "Центр лекарственного мониторинга"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567" w:top="623" w:footer="567" w:bottom="851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1:00Z</dcterms:created>
  <dc:creator>ProtasovAV</dc:creator>
  <dc:description/>
  <cp:keywords/>
  <dc:language>en-US</dc:language>
  <cp:lastModifiedBy>Киндрук Юлия Александровна</cp:lastModifiedBy>
  <cp:lastPrinted>2020-01-29T16:13:00Z</cp:lastPrinted>
  <dcterms:modified xsi:type="dcterms:W3CDTF">2020-02-25T07:35:00Z</dcterms:modified>
  <cp:revision>7</cp:revision>
  <dc:subject/>
  <dc:title>Приложение</dc:title>
</cp:coreProperties>
</file>